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7   И   2028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7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8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3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 8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3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 8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3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 8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9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 3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5 9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69 3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5 92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69 368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5-12-12T08:22:00Z</dcterms:modified>
  <cp:revision>43</cp:revision>
  <dc:subject/>
  <dc:title>                                                                                                                                                      </dc:title>
</cp:coreProperties>
</file>